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  <w:u w:val="single"/>
        </w:rPr>
        <w:t>Humboldt-Universität zu Berlin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estätigung der Aufnahme des Teilstudiums an der Gasthochschul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mular ausfüllen, abtrennen und der Gasthochschule zur Bestätigung vorleg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inreichungstermin: sofort nach erfolgter Immatrikulation, spätestens bis 31.03. des laufenden akademischen Jahres im </w:t>
      </w:r>
      <w:r>
        <w:rPr>
          <w:rFonts w:cs="Verdana" w:ascii="Verdana" w:hAnsi="Verdana"/>
          <w:b/>
          <w:sz w:val="22"/>
        </w:rPr>
        <w:t>Origin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umboldt Universität zu Berlin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ternational Offic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.H. Frau Marx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tz: Ziegelstrasse 13c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ter den Linden 6</w:t>
      </w:r>
    </w:p>
    <w:p>
      <w:pPr>
        <w:pStyle w:val="Heading1"/>
        <w:rPr>
          <w:sz w:val="22"/>
        </w:rPr>
      </w:pPr>
      <w:r>
        <w:rPr>
          <w:sz w:val="22"/>
        </w:rPr>
        <w:t>10099 Berlin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rab Fax möglich: 0049 30 2093 46702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ie fristgerechte Einreichung ist Voraussetzung für die Auszahlung des Mobilitätszuschusses für alle betroffenen Studierende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32"/>
        </w:rPr>
        <w:t>------------------------------------------</w:t>
      </w:r>
      <w:r>
        <w:rPr>
          <w:rFonts w:cs="Verdana" w:ascii="Verdana" w:hAnsi="Verdana"/>
          <w:sz w:val="14"/>
        </w:rPr>
        <w:t>abtrennen</w:t>
      </w:r>
      <w:r>
        <w:rPr>
          <w:sz w:val="32"/>
        </w:rPr>
        <w:t>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Home institution:            </w:t>
      </w:r>
      <w:r>
        <w:rPr>
          <w:rFonts w:cs="Verdana" w:ascii="Verdana" w:hAnsi="Verdana"/>
          <w:sz w:val="22"/>
          <w:u w:val="single"/>
        </w:rPr>
        <w:t xml:space="preserve"> Humboldt-Universität zu Berlin </w:t>
        <w:tab/>
        <w:t>D BERLIN1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Confirmation of registration (SMS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This is to certify, that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Ms./Mr. 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date of birth: .........................</w:t>
        <w:tab/>
        <w:tab/>
        <w:t>place of birth: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is enrolled as an exchange student of the Humboldt-Universität zu Berlin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Verdana" w:ascii="Verdana" w:hAnsi="Verdana"/>
          <w:sz w:val="22"/>
          <w:lang w:val="en-GB"/>
        </w:rPr>
        <w:t>at the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and will attend courses (including language course, orientation day/week, exams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Verdana" w:ascii="Verdana" w:hAnsi="Verdana"/>
          <w:sz w:val="22"/>
          <w:lang w:val="en-GB"/>
        </w:rPr>
        <w:t>from ......./......./........(day/month/year)</w:t>
        <w:tab/>
        <w:t xml:space="preserve">    to ......./......./…..….(day/month/year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date of arrival ......./......./........(day/month/year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Verdana" w:ascii="Verdana" w:hAnsi="Verdana"/>
          <w:sz w:val="22"/>
          <w:lang w:val="en-GB"/>
        </w:rPr>
        <w:t>private host address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e-mail: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date: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stamp and signature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international office: ......................................................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40:00Z</dcterms:created>
  <dc:creator>Benutzer</dc:creator>
  <dc:description/>
  <cp:keywords/>
  <dc:language>en-US</dc:language>
  <cp:lastModifiedBy>marxcorn</cp:lastModifiedBy>
  <dcterms:modified xsi:type="dcterms:W3CDTF">2012-03-28T11:28:00Z</dcterms:modified>
  <cp:revision>17</cp:revision>
  <dc:subject/>
  <dc:title>Humboldt-Universität zu Berlin</dc:title>
</cp:coreProperties>
</file>